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Таблица примерных метапредметных тем в структуре уро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Русский язы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2040"/>
        <w:gridCol w:w="1950"/>
        <w:gridCol w:w="2010"/>
        <w:gridCol w:w="1980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 класс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 класс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 класс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 класс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ение и понят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лово. Роль слов в речи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авописание безударных гласных в корне слова.</w:t>
            </w:r>
          </w:p>
          <w:p>
            <w:pPr>
              <w:pStyle w:val="ListParagraph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синонимы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антонимы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корень слова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асти реч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адеж имен существительных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екст и его план. -Понятие об однородных членах предложения. -Простые и сложные предложения. -Синонимы, антонимы, омонимы.</w:t>
            </w:r>
          </w:p>
        </w:tc>
      </w:tr>
      <w:tr>
        <w:trPr>
          <w:trHeight w:val="2527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исунок и схем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трочная и заглавная буквы В, в.</w:t>
            </w:r>
          </w:p>
          <w:p>
            <w:pPr>
              <w:pStyle w:val="ListParagraph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Текст (общее представление)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асти текст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одлежащее и сказуемое – главные члены предложения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бщение знаний об имени прилагательном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оллективное составление рассказа по репродукции картины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Диалог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ращение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снова предложения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Главные и второстепенные члены предложения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держание и форма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исьмо слогов, слов. Написание предложений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Оформление предложений в текст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лексическое значение слова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 однозначные и многозначные слова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прямое и переносное значение слов?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Лексическое значение слова. -Однозначные и многозначные слов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екст-описание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Многозначные слова. Прямое и переносное значения слов. -Заимствованные слова. Устаревшие слова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вторение и развит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Текст (общее представление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Русский алфавит, или Азбука. Использование алфавита при работе со словарями.</w:t>
            </w:r>
          </w:p>
          <w:p>
            <w:pPr>
              <w:pStyle w:val="ListParagraph"/>
              <w:jc w:val="both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ак определить согласные звуки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бщение знаний о написании слов с заглавной буквы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бщение знаний об имени существительном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начение и употребление имён прилагательных в реч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Род глаголов в прошедшем времени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Обобщение по теме «Имя прилагательное». -Проверка знаний.Игра «По галактике Частей Речи»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аос и порядок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Ударение.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лова, отвечающие на вопросы «Кто?», «Что?»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ак различить звуки и буквы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ак мы используем алфавит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осстановление деформированных предложений и текст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Изложение по коллективно составленному плану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екст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бщение и систематизация изученного о частях реч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ипы склонения. -Алгоритм определения склонения имени существительного. -Звуки и буквы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армо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лова однозначные и многозначные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Развитие речи. Составление текста по рисунку и опорным слова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очинение по картине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блюдение над употреблением имен прилагательных в тексте-описания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илагательные близкие и противоположные по значению.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очинение по картине В.М. Васнецова «Снегурочка»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Сочинение по картине И.И.Левитана «Золотая осень»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очинение-отзыв по  картине В.М.Васнецова «Иван Царевич на Сером волке».</w:t>
            </w:r>
          </w:p>
        </w:tc>
      </w:tr>
      <w:tr>
        <w:trPr>
          <w:trHeight w:val="2495" w:hRule="atLeast"/>
        </w:trPr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и и задач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роект «Сказочная страничка»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оект «Живая азбука»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илагательные близкие и противоположные по значению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второстепенные члены предложения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распространённые и нераспространённые предложения?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 каких значимых частях слова есть орфограммы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авописание слов с непроизносимыми согласными в корне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Имя прилагательное как часть речи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ши проект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Литературное чт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2040"/>
        <w:gridCol w:w="1935"/>
        <w:gridCol w:w="2025"/>
        <w:gridCol w:w="1980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 класс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 класс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 класс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 класс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ение и понят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Мягкий и твердый разделительные знаки. Бог не в силе, а в правде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Библиотеки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.И. Сладков "Они и мы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.А.Шибаев « Кто   кем становится?»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накомство с детскими журналами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Из летописи: «И повесил Олег щит свой на вратах Царьграда». </w:t>
            </w:r>
          </w:p>
          <w:p>
            <w:pPr>
              <w:pStyle w:val="ListParagraph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обытия летописи- основные события Древней Руси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исунок и схем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 xml:space="preserve">- Слово и предложение. Пословицы о труде и </w:t>
            </w:r>
            <w:r>
              <w:rPr>
                <w:rFonts w:eastAsia="Mangal;Courier New" w:cs="Times New Roman" w:ascii="Times New Roman" w:hAnsi="Times New Roman"/>
                <w:color w:val="000000"/>
                <w:szCs w:val="20"/>
              </w:rPr>
              <w:t>трудолюбии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лог-слияние. Правила безопасного поведения в быту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.Н. Носов «Живая шляпа»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.Носов «На горке»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.В. Бианки "Музыкант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dstrike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Cs w:val="20"/>
              </w:rPr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держание и форма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i/>
                <w:iCs/>
                <w:color w:val="000000"/>
                <w:szCs w:val="20"/>
              </w:rPr>
              <w:t>-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 xml:space="preserve"> В. Крупин «Первый букварь».  Знакомство со старинной азбукой. Создание азбуки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Ф.И.Тютчев" Чародейкою Зимою…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Д. Хармс "Что это было? "Очень, очень вкусный пирог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Урок – путешествие в прошлое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Р. Сеф «Весёлые стихи»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равнение текста летописи с текстом произведения А.С.Пушкина «Песнь о вещем Олеге». -Прозаический текст былины в пересказе Н. Карнауховой. -Особенности фантастического жанра. Необычные герои фантастического рассказа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вторение и развит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Обобщение по разделу Оценка своих достижений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Сказки. Ю.П. Мориц «Сказка по лесу идёт»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бщающий урок по теме . Тест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Обобщающий урок по теме «Русские писатели».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Словесное иллюстрирование. -Оценка достижений.Инсценирование произведения. -Оценка достижений. 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аос и порядок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Русский алфавит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.И. Чуковский. Биография. "Путаница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.И. Чуковский "Федорино горе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М.М. Пришвин "Ребята и утята"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Деление текста на части. Составление плана сказки. -Подробный пересказ. -Выборочный пересказ сказки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армо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огласные звуки [т], [т</w:t>
            </w:r>
            <w:r>
              <w:rPr>
                <w:rFonts w:eastAsia="Calibri" w:cs="Calibri" w:ascii="Times New Roman" w:hAnsi="Times New Roman"/>
                <w:color w:val="000000"/>
                <w:position w:val="12"/>
                <w:szCs w:val="20"/>
              </w:rPr>
              <w:t>,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], буквы Т, т. Животные и растения в сказках, рассказах и картинах художников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Самое великое чудо на свете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. Есенин «Закружилась листва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золотая»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.Толстой."Осень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.Л. Барто «Мы не заметили жука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бщение знаний по теме «Поэтическая тетрадь 1»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И.А.Бунин. «Листопад». -Б.Л.Пастернак « Золотая осень». -Поэтический вечер.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и и задач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овторение и обобщение пройденного материала.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оект «Живая азбука»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А.С. Пушкин. Викторина по сказкам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.С. Пушкин "Сказка о рыбаке и рыбке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равится ли вам зима? Зимние загадки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ект  «Сочиняем волшебную сказку». -Проект «Праздник поэзии», « О природе», «О детях»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Знакомство с учебником. -Знакомство с названием раздела. -Прогнозирование содержания раздела..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Математи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2040"/>
        <w:gridCol w:w="1920"/>
        <w:gridCol w:w="2025"/>
        <w:gridCol w:w="198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 класс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 класс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 класс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 класс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ение и понят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онятия «много», «один». Письмо цифры 1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Килограмм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Метр. Таблица единиц длины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ериметр многоугольник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ямой уго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0"/>
                <w:szCs w:val="20"/>
              </w:rPr>
              <w:t>Единицы длины – километр. –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Единицы площади Квадратный километр. Квадратный миллиметр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>-Единицы массы. Тонна, центнер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исунок и схема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ешение задач на увеличение (уменьшение) числа на несколько единиц, задачи на разностное сравнение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Точка. Кривая линия. Прямая линия. Отрезок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ратные задач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умма и разность отрезков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адачи на нахождение неизвестного уменьшаемого.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Задачи с величинами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Доли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Диаграммы. Решение задач на движение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держание и форма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величить. Уменьшить. Измерение длины отрезков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Ознакомление с задачей в два действия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онкретный смысл действия умножения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Решение задач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ямоуголь-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ик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вадрат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разование и названия трехзначных чисел..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Проект № 2 «Задачи-расчёты»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Единицы времени</w:t>
            </w:r>
            <w:r>
              <w:rPr>
                <w:rFonts w:cs="Times New Roman" w:ascii="Times New Roman" w:hAnsi="Times New Roman"/>
                <w:b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Определение времени по часам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вторение и развитие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Закрепление знаний по теме «Нумерация. Числа от 1 до 10 и число 0»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Закрепление знаний по теме «Сложение и вычитание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тартовая диагностика. Входная контрольная работ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исловые и буквенные выражения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Неравенства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верка деления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Решение задач изученных вид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>-Закрепление изученного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аос и порядок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Равенство. Неравенство. Многоугольники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Связь между суммой и слагаемыми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исла от1 до 20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Устная нумерация чисел от 11 до 100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орядок действий в выражениях со скобкам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Порядок выполнения действий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лгоритм письменного умножения трехзначного числа на однозначное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Числовые выражения. Порядок выполнения действ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Свойства умнож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  <w:sz w:val="20"/>
                <w:szCs w:val="20"/>
              </w:rPr>
              <w:t>-Нумерация больше 1000. Класс единиц и класс тысяч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армония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аблица единиц длины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Случаи сложения и вычитания, основанные на разрядном составе слагаемых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Уравнение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Решение уравнений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аблица умножения и деления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и и задачи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лучаи сложения и вычитания, основанные на знаниях нумерации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Решение задач и выражений. Закрепление вычислительных навыков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иёмы вычислений для случаев вида 36+2, 36+20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заимосвязь между компонентами умножения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равнение числовых  выражений.</w:t>
            </w:r>
            <w:bookmarkStart w:id="0" w:name="_GoBack"/>
            <w:bookmarkEnd w:id="0"/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Решение задач разных видов. -Умножение суммы на число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ешение задач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Наши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кружающий ми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1995"/>
        <w:gridCol w:w="1950"/>
        <w:gridCol w:w="1995"/>
        <w:gridCol w:w="1995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 класс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 класс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 класс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 класс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ение и понятие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Что такое Родина?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Кто   такие насекомые?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погода?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 воздух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такое экономика?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ела, вещества, частицы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Экономика и экология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иродные зоны России .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исунок и схем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Что общего у разных растений?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Куда текут реки?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ирода и рукотворный мир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еживая и живая природ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Явления природы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евращения и круговорот воды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Дорожные знак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Times New Roman" w:hAnsi="Times New Roman" w:cs="Times New Roman"/>
                <w:dstrike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dstrike/>
                <w:color w:val="00000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держание и форма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Откуда берутся снег и лёд?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ект "Родословная"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Родная стран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аглянем в кладовые Земл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 из чего сделано? За покупкам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Вода. Практическая работа  по теме: «Свойства воды»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пора тела и движение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лавные символы России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вторение и развитие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оверим и оценим свои достижения по разделу«Где  и  когда?»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тартовая диагностик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 гости к осен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акие бывают животные? Проверочная работ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Проверим  себя и оценим свои достижения за 1 полугодие. 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Проверим себя и оценим свои достижения за 2 полугодие. 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аос и порядок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Что вокруг нас может быть опасным?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очему Солнце светит днём, а звёзды ночью?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вёздное небо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Вода в жизни человек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акой бывает транспорт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Чтобы путь был счастливым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Планеты Солнечной системы. 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 Основной закон России и права человека. 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армон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очему в лесу мы будем соблюдать тишину?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очему мы часто слышим слово «экология»?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евидимые нити в лесу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троение тела человек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евидимые нити в природе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еликий круговорот жизни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Экскурсии в природные сообщества родного края .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и и задач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оект «Моя семья».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оект «Мои любимые домашние питомцы»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Город и село.  Проект "Родной город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се профессии важны. Проект "Профессии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расная книга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ект  «Богатства, отданные людям». -Проект  «Разнообразие природы родного края»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зобразительное искусст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070"/>
        <w:gridCol w:w="1920"/>
        <w:gridCol w:w="1980"/>
        <w:gridCol w:w="1980"/>
      </w:tblGrid>
      <w:tr>
        <w:trPr/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 класс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 класс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 класс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 класс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ение и понятие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Изображать можно пятном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 xml:space="preserve">- Художники  зрители.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"Цветочная поляна". Три основные краски, строящие многоцветье мир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Изображение и реальность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4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4"/>
              </w:rPr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исунок и схем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 xml:space="preserve">- Изображать можно линией. 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Дома бывают разными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троим город 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Графика зимнего леса». Выразительные возможности графических материалов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Веточки деревьев с росой и паутинкой». Украшение  и реальность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амятники архитектуры. -Витрины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Узорочье теремов.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держание и форма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Изображать можно пятном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Изображение и реальность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Подводный мир». Постройка и реальность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Маск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Картина — особый мир. Картина-пейзаж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Народные праздники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Древние соборы.  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вторение и развитие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Узоры, которые создали люди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Осенний лес». Пастель, цветные мелки, акварель; их выразительные возможности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Наши друзья - птицы»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аос и порядок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Сказочная страна». Создание панно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 xml:space="preserve">- Все имеет свое строение.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Композиции из сухих трав и цветов». Для художника любой материал может стать выразительным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Морской бой Салтана  и пиратов». Выражение намерений человека через украшение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Обои и шторы у себя дом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Мамин платок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армони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Красоту надо уметь замечать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Весенний пейзаж. Настроение в рисунке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Радуга на грозовом небе»Пять красок - всё богатство цвета и тон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Осенний листопад». Выразительные возможности аппликации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журные ограды. -Картина-натюрморт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ейзаж родной земли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Красота человека. -Материнство.  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и и задач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Мастер Украшения помогает сделать праздник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Наши друзья — птицы»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«Весенний ручеёк». Линия как средство выражения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Труд художника для твоего дома (обобщение темы). -Художник в цирке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Технолог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2130"/>
        <w:gridCol w:w="1920"/>
        <w:gridCol w:w="1920"/>
        <w:gridCol w:w="1995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 класс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 класс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 класс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 класс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ение и понятие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Материалы инструменты. Организация рабочего места.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Что такое технология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дравствуй, дорогой друг. Как работать с учебником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родные промыслы. «Золотая хохлома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4"/>
              </w:rPr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исунок и схем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i/>
                <w:iCs/>
                <w:color w:val="000000"/>
                <w:szCs w:val="20"/>
              </w:rPr>
              <w:t xml:space="preserve">-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Закладка из бумаги».</w:t>
            </w:r>
          </w:p>
          <w:p>
            <w:pPr>
              <w:pStyle w:val="Normal"/>
              <w:rPr/>
            </w:pPr>
            <w:r>
              <w:rPr>
                <w:rFonts w:eastAsia="Calibri" w:cs="Calibri" w:ascii="Times New Roman" w:hAnsi="Times New Roman"/>
                <w:iCs/>
                <w:color w:val="000000"/>
                <w:szCs w:val="20"/>
              </w:rPr>
              <w:t xml:space="preserve">-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Составление маршрута  безопасного</w:t>
            </w:r>
            <w:r>
              <w:rPr>
                <w:rFonts w:eastAsia="Calibri" w:cs="Calibri" w:ascii="Times New Roman" w:hAnsi="Times New Roman"/>
                <w:i/>
                <w:iCs/>
                <w:color w:val="000000"/>
                <w:szCs w:val="20"/>
              </w:rPr>
              <w:t xml:space="preserve">  </w:t>
            </w: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движения от дома до школы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родные промыслы. "Городецкая роспись"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родные промыслы. "Деревня"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рхитектур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Бисероплетение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актическая работа «Технический рисунок канатной лестницы».</w:t>
            </w:r>
          </w:p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оздание титульного листа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держание и форма 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Изделия: «чашка», «чайник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емейка грибов на поляне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Игрушки из теста.   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-Работа с бумагой и картоном. Упаковка подарков. 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Ателье мод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актическая работа «Содержание»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вторение и развитие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Земледелие. Выращивание лук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Домашние животные. «Лошадка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аос и порядок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Изделие: «Пчелы и соты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В доме. "Домовой"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родный костюм. «Костюмы для Ани и Вани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Сервировка стола. Салфетница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 Парк Изделие: городской парк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армония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Проект «Украшаем класс к Новому году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ыболовство. "Русалка"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Народный костюм. «Русская красавица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Мосты. Работа с различными материалами. -Конструирование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Океанариум. -Работа с текстильными материалами. Шитьё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и и задачи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Cs w:val="20"/>
              </w:rPr>
            </w:pPr>
            <w:r>
              <w:rPr>
                <w:rFonts w:eastAsia="Calibri" w:cs="Calibri" w:ascii="Times New Roman" w:hAnsi="Times New Roman"/>
                <w:color w:val="000000"/>
                <w:szCs w:val="20"/>
              </w:rPr>
              <w:t>- "Проект «Осенний урожай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ект «Праздничный стол.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Проект «Убранство избы»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-Изготовление тканей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-Как работать с учебнико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eastAsia="Times New Roman" w:cs="Times New Roman"/>
        <w:b/>
        <w:b/>
        <w:color w:val="990000"/>
        <w:sz w:val="24"/>
      </w:rPr>
    </w:pPr>
    <w:r>
      <w:rPr>
        <w:rFonts w:eastAsia="Times New Roman" w:cs="Times New Roman" w:ascii="Times New Roman" w:hAnsi="Times New Roman"/>
        <w:b/>
        <w:color w:val="990000"/>
        <w:sz w:val="24"/>
      </w:rPr>
      <w:t xml:space="preserve">Муниципальное бюджетное общеобразовательное учреждение                           </w:t>
    </w:r>
  </w:p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eastAsia="Times New Roman" w:cs="Times New Roman"/>
        <w:b/>
        <w:b/>
        <w:color w:val="990000"/>
        <w:sz w:val="24"/>
      </w:rPr>
    </w:pPr>
    <w:r>
      <w:rPr>
        <w:rFonts w:eastAsia="Times New Roman" w:cs="Times New Roman" w:ascii="Times New Roman" w:hAnsi="Times New Roman"/>
        <w:b/>
        <w:color w:val="990000"/>
        <w:sz w:val="24"/>
      </w:rPr>
      <w:t xml:space="preserve">«Средняя общеобразовательная школа №2»                                                               </w:t>
    </w:r>
  </w:p>
  <w:p>
    <w:pPr>
      <w:pStyle w:val="Header"/>
      <w:pBdr>
        <w:bottom w:val="thickThinSmallGap" w:sz="24" w:space="1" w:color="622423"/>
      </w:pBdr>
      <w:jc w:val="center"/>
      <w:rPr>
        <w:rFonts w:ascii="Times New Roman" w:hAnsi="Times New Roman" w:eastAsia="Times New Roman" w:cs="Times New Roman"/>
        <w:b/>
        <w:b/>
        <w:color w:val="990000"/>
        <w:sz w:val="24"/>
      </w:rPr>
    </w:pPr>
    <w:r>
      <w:rPr>
        <w:rFonts w:eastAsia="Times New Roman" w:cs="Times New Roman" w:ascii="Times New Roman" w:hAnsi="Times New Roman"/>
        <w:b/>
        <w:color w:val="990000"/>
        <w:sz w:val="24"/>
      </w:rPr>
      <w:t xml:space="preserve"> </w:t>
    </w:r>
    <w:r>
      <w:rPr>
        <w:rFonts w:eastAsia="Times New Roman" w:cs="Times New Roman" w:ascii="Times New Roman" w:hAnsi="Times New Roman"/>
        <w:b/>
        <w:color w:val="990000"/>
        <w:sz w:val="24"/>
      </w:rPr>
      <w:t>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Times New Roman" w:hAnsi="Times New Roman" w:eastAsia="Times New Roman" w:cs="Times New Roman"/>
        <w:b/>
        <w:b/>
        <w:color w:val="990000"/>
        <w:sz w:val="24"/>
      </w:rPr>
    </w:pPr>
    <w:r>
      <w:rPr>
        <w:rFonts w:eastAsia="Times New Roman" w:cs="Times New Roman" w:ascii="Times New Roman" w:hAnsi="Times New Roman"/>
        <w:b/>
        <w:color w:val="990000"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overflowPunct w:val="false"/>
      <w:spacing w:lineRule="auto" w:line="276" w:before="0" w:after="200"/>
      <w:ind w:left="720" w:hanging="0"/>
      <w:contextualSpacing/>
    </w:pPr>
    <w:rPr>
      <w:rFonts w:ascii="Times New Roman" w:hAnsi="Times New Roman" w:eastAsia="Calibri" w:cs="Aharoni;Times New Roman"/>
      <w:b/>
      <w:color w:val="00000A"/>
      <w:kern w:val="0"/>
      <w:sz w:val="28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2:00Z</dcterms:created>
  <dc:creator>Инна</dc:creator>
  <dc:description/>
  <dc:language>en-US</dc:language>
  <cp:lastModifiedBy>Инна</cp:lastModifiedBy>
  <dcterms:modified xsi:type="dcterms:W3CDTF">2017-06-13T10:22:00Z</dcterms:modified>
  <cp:revision>2</cp:revision>
  <dc:subject/>
  <dc:title/>
</cp:coreProperties>
</file>